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363122769"/>
            <w:bookmarkStart w:id="1" w:name="__Fieldmark__0_363122769"/>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363122769"/>
            <w:bookmarkStart w:id="3" w:name="__Fieldmark__1_363122769"/>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363122769"/>
            <w:bookmarkStart w:id="5" w:name="__Fieldmark__2_363122769"/>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363122769"/>
            <w:bookmarkStart w:id="7" w:name="__Fieldmark__3_363122769"/>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363122769"/>
            <w:bookmarkStart w:id="9" w:name="__Fieldmark__4_363122769"/>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363122769"/>
            <w:bookmarkStart w:id="11" w:name="__Fieldmark__5_363122769"/>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363122769"/>
            <w:bookmarkStart w:id="13" w:name="__Fieldmark__6_363122769"/>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363122769"/>
            <w:bookmarkStart w:id="15" w:name="__Fieldmark__7_363122769"/>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363122769"/>
            <w:bookmarkStart w:id="17" w:name="__Fieldmark__8_363122769"/>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363122769"/>
      <w:bookmarkStart w:id="19" w:name="__Fieldmark__9_363122769"/>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363122769"/>
      <w:bookmarkStart w:id="21" w:name="__Fieldmark__10_363122769"/>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